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_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обичном већином гласова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ивременог надзорног одбора Предузећ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чланови  Привременог надзорног  одбора  Предузећа за поштански саобраћај Републике Српске а.д. Бањалука 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 период од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јдуже два мјесеца</w:t>
      </w:r>
      <w:r>
        <w:rPr>
          <w:rFonts w:cs="Calibri" w:ascii="Calibri" w:hAnsi="Calibri"/>
          <w:sz w:val="22"/>
          <w:szCs w:val="22"/>
          <w:lang w:val="sr-CS"/>
        </w:rPr>
        <w:t>, почев од дана доношења Одлуке Скупштине акционара Предузећа, у ком периоду ће се окончати процедура јавног конкурса за избор чланова Надзорног одбора Предузећа и обезбиједити услови за коначно именовање Надзорног одбо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временом надзорном одбору Предузећа из тачке I ове Одлуке, припадају сва права и обавезе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5:00Z</cp:lastPrinted>
  <dcterms:modified xsi:type="dcterms:W3CDTF">2025-09-11T06:43:00Z</dcterms:modified>
  <cp:revision>65</cp:revision>
  <dc:subject/>
  <dc:title>П Р И Ј Е Д Л О Г</dc:title>
</cp:coreProperties>
</file>